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</w:t>
      </w:r>
      <w:r>
        <w:rPr/>
        <w:t xml:space="preserve">8 HJP </w:t>
      </w:r>
      <w:r>
        <w:rPr/>
        <w:t>假期功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閱讀報告</w:t>
      </w:r>
      <w:r>
        <w:rPr>
          <w:rFonts w:eastAsia="Times New Roman"/>
        </w:rPr>
        <w:t xml:space="preserve"> </w:t>
      </w:r>
      <w:r>
        <w:rPr/>
        <w:t>(</w:t>
      </w:r>
      <w:r>
        <w:rPr/>
        <w:t>指定工作紙</w:t>
      </w:r>
      <w:r>
        <w:rPr/>
        <w:t>)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《新白話聊齋誌異》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、下冊自選一冊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400-600</w:t>
      </w:r>
      <w:r>
        <w:rPr/>
        <w:t>字散文寫作一篇，題目如下：</w:t>
      </w:r>
    </w:p>
    <w:p>
      <w:pPr>
        <w:pStyle w:val="Normal"/>
        <w:rPr/>
      </w:pPr>
      <w:r>
        <w:rPr/>
        <w:tab/>
      </w:r>
    </w:p>
    <w:p>
      <w:pPr>
        <w:pStyle w:val="Normal"/>
        <w:ind w:left="480" w:hanging="0"/>
        <w:rPr/>
      </w:pPr>
      <w:r>
        <w:rPr/>
        <w:t>「社會上每天發生不同的事，你對哪一件事有較深的感受？或者，曾經有哪一件事、哪一個景象，觸動過你的心靈，勾起你快樂或悲傷的回憶？試以此出發，抒發你的感受，寫一篇散文，文題自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t>預習單元十《習慣說》、《桃花源記》、《世說新語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30:00Z</dcterms:created>
  <dc:creator>Eunice Ho</dc:creator>
  <dc:description/>
  <cp:keywords/>
  <dc:language>en-US</dc:language>
  <cp:lastModifiedBy>Eunice Ho</cp:lastModifiedBy>
  <dcterms:modified xsi:type="dcterms:W3CDTF">2011-04-20T03:39:00Z</dcterms:modified>
  <cp:revision>4</cp:revision>
  <dc:subject/>
  <dc:title>Y8 HJP 假期功課 </dc:title>
</cp:coreProperties>
</file>